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بط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Cop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p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pt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ز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0" w:name=".D9.82.D8.A8.D8.B7.D9.8A.D8.A9"/>
      <w:bookmarkEnd w:id="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بطي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ن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" w:name=".D9.82.D8.A8.D8.B7.D9.8A.D8.A9_2"/>
      <w:bookmarkEnd w:id="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بط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ن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دماء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أمريكي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ncient Americ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خ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ص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ي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ح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آسي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سنغا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فاه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دخ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ع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2" w:name=".D9.82.D8.AF.D9.85.D8.A7.D8.A1_.D8.A7.D9"/>
      <w:bookmarkEnd w:id="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دماء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صري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The anciant egyptians civilisatio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ف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م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جاز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ال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به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د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anciant egyptians civilisa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نمر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ظ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ئ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فه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ام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لدف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د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ج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89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وليث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ا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شر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أ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و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جولي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galiths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إقا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جولي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يت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و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ف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ب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ت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جولي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ه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طار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داء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مو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ت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خ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اد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يدو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ري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ن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ج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أ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ت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ي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ل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طم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ل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حف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د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ر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ائ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وابت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أثيث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ي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ما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m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eshr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ط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و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ا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ا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شرق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الموس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م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mph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ات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تع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آ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57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13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0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5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-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ا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ود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ف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ز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ص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ط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ل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9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ن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ه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ج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وإنجاز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رأ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2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غا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حد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يرا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أ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فب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تونهنج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ر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ك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س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ل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إ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سية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بد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ت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ذ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ي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د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اص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أ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ل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اق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ك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ك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ب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لام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ود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ح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ا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ة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ل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ا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ك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حتب</w:t>
      </w:r>
      <w:r>
        <w:rPr>
          <w:rFonts w:cs="Simplified Arabic"/>
          <w:sz w:val="28"/>
          <w:szCs w:val="28"/>
          <w:rtl w:val="true"/>
          <w:lang w:bidi="ar"/>
        </w:rPr>
        <w:t xml:space="preserve">)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ب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ثل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ث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ون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حوالرطو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ماج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دخ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خد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ت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زين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هز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ثاث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ت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اش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ش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ه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ز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ث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ت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م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3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7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نو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ك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ض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د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ummifica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ي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itume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ج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س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حن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س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ا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آن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Quran ,Kora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ز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ح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و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ز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ح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ص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م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جز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نز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ائ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ست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جتماع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ل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ر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س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ض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لط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فك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ئ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ا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ر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جتن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اه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و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شار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ماع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كرالحك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ض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ف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جم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ي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ق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ج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س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ت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ش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يع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دائ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ق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وا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ص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سو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د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ك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طل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اف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ا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ا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ز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ب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م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و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ج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لح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ت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’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ص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نز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‘ل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س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ر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اس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ع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صوص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افيزيقي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ش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م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و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وام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ؤك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د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ج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غ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ث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ف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راس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قه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نزي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ما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ر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ض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د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ك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طل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اف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ا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ز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ب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م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و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ج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لح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3" w:name=".D9.82.D8.B1.D8.A7.D8.A8.D9.8A.D9.86"/>
      <w:bookmarkEnd w:id="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راب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ffering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ع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ه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ز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ا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ب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حض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ش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م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م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ب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ا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ن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ي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ر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ه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و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يتزيلولوشت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itzilopochtli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rFonts w:cs="Simplified Arabic"/>
          <w:sz w:val="28"/>
          <w:szCs w:val="28"/>
          <w:lang w:bidi="ar"/>
        </w:rPr>
        <w:t>Tlalo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اف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حا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سب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ف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ري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8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ير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كت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صب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ابو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ح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4" w:name=".D9.82.D8.B1.D8.B7.D8.A7.D8.AC"/>
      <w:bookmarkEnd w:id="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رطاج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Carthage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آت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Carthago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مشغول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فر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ت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Utic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لا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yrs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طاج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د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ي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طاج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طاج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تط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ص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ي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بق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وا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ا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و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ن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ب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Astart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طالي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4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cs="Simplified Arabic"/>
          <w:sz w:val="28"/>
          <w:szCs w:val="28"/>
          <w:lang w:bidi="ar"/>
        </w:rPr>
        <w:t>12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ن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ن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lonia Junon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ل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ل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lonia Julia Cartha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3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زر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iser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ل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ستيا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طا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lonia Justiniana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artha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مبراط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س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9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70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/>
          <w:sz w:val="28"/>
          <w:szCs w:val="28"/>
          <w:lang w:bidi="ar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قرطاج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"/>
        </w:rPr>
        <w:t>فينيق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5" w:name=".D9.82.D8.B7.D8.A8_.D8.B4.D9.85.D8.A7.D9"/>
      <w:bookmarkEnd w:id="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قطب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شمال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The Arctic cultur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س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ينلا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غ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د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رتها</w:t>
      </w:r>
      <w:r>
        <w:rPr>
          <w:rFonts w:cs="Simplified Arabic"/>
          <w:sz w:val="28"/>
          <w:szCs w:val="28"/>
          <w:rtl w:val="true"/>
          <w:lang w:bidi="ar"/>
        </w:rPr>
        <w:t xml:space="preserve">( -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ط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ت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ذ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ر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ح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و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يمو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شيون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Kassites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ـزوح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س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شية</w:t>
      </w:r>
      <w:r>
        <w:rPr>
          <w:rFonts w:cs="Simplified Arabic"/>
          <w:sz w:val="28"/>
          <w:szCs w:val="28"/>
          <w:lang w:bidi="ar"/>
        </w:rPr>
        <w:t>6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15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ب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ل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Cs w:val="28"/>
          <w:lang w:bidi="ar"/>
        </w:rPr>
        <w:t>1438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4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ــ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كلزو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رق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قورته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ــاهق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ش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ئ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يز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تب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ب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6" w:name=".D9.83.D8.A7.D9.86.D9.85"/>
      <w:bookmarkEnd w:id="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ان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Kanem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ane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ج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jim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رف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رد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و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ؤم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ت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orn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irm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7" w:name=".D9.83.D8.AA.D8.A7.D8.A8.D8.A9"/>
      <w:bookmarkEnd w:id="7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تاب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Writing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quip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ق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ذ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موض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ست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ب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كتوج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ل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ا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yllable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ouc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غ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كتو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غي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bstract ideas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ئ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ث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سا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8" w:name=".D9.83.D8.AA.D8.A7.D8.A8.D8.A9_.D8.A7.D9"/>
      <w:bookmarkEnd w:id="8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eroglyphic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ا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سا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lyph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ة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ط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ذا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tar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و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9" w:name=".D9.83.D8.B1.D8.A8.D9.88.D9.86_.D9.85.D8"/>
      <w:bookmarkEnd w:id="9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ربو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شع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Radioactive carbo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ظ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ح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ه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شع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يقا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بون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0" w:name=".D9.83.D8.B1.D9.85.D8.A9"/>
      <w:bookmarkEnd w:id="10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رم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Kerm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ق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ز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فك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ر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ه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و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- </w:t>
      </w:r>
      <w:r>
        <w:rPr>
          <w:rFonts w:cs="Simplified Arabic"/>
          <w:sz w:val="28"/>
          <w:szCs w:val="28"/>
          <w:lang w:bidi="ar"/>
        </w:rPr>
        <w:t>2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أث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اف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ل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خ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يو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effuf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1" w:name=".D9.83.D8.B1.D9.8A.D8.AA"/>
      <w:bookmarkEnd w:id="11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ري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Crete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ريط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ر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ا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ط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و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و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chaeans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teocret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د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غر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و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تن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ن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مح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اس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شيو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اا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2" w:name=".D9.83.D8.B9.D8.A8.D8.A9"/>
      <w:bookmarkEnd w:id="12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عب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Kaba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رك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ى</w:t>
      </w:r>
      <w:r>
        <w:rPr>
          <w:rFonts w:cs="Simplified Arabic"/>
          <w:sz w:val="28"/>
          <w:szCs w:val="28"/>
          <w:rtl w:val="true"/>
          <w:lang w:bidi="ar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نولي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ه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ط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بي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عيب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نفر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ا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lang w:bidi="ar"/>
        </w:rPr>
        <w:t>104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.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.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خار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Black sto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ل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م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,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ف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3" w:name=".D9.83.D9.84.D8.AF.D8.A7.D9.86.D9.8A.D9."/>
      <w:bookmarkEnd w:id="13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كلدان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Chaldeans</w:t>
      </w:r>
      <w:r>
        <w:rPr>
          <w:rFonts w:cs="Simplified Arabic"/>
          <w:sz w:val="28"/>
          <w:szCs w:val="28"/>
          <w:rtl w:val="true"/>
          <w:lang w:bidi="ar"/>
        </w:rPr>
        <w:t xml:space="preserve"> ( </w:t>
      </w:r>
      <w:r>
        <w:rPr>
          <w:rFonts w:cs="Simplified Arabic"/>
          <w:sz w:val="28"/>
          <w:szCs w:val="28"/>
          <w:lang w:bidi="ar"/>
        </w:rPr>
        <w:t>626-53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نوى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صر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ص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سك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ير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56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53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اق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م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و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س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د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س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3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د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و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4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وف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lovi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وف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وف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مكسي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رد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وف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ق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س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خر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غز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ي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ش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Kem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ياء</w:t>
      </w:r>
      <w:r>
        <w:rPr>
          <w:rFonts w:cs="Simplified Arabic"/>
          <w:sz w:val="28"/>
          <w:szCs w:val="28"/>
          <w:rtl w:val="true"/>
          <w:lang w:bidi="ar"/>
        </w:rPr>
        <w:t xml:space="preserve">) : </w:t>
      </w:r>
      <w:r>
        <w:rPr>
          <w:rFonts w:cs="Simplified Arabic"/>
          <w:sz w:val="28"/>
          <w:szCs w:val="28"/>
          <w:lang w:bidi="ar"/>
        </w:rPr>
        <w:t>Chemistry,Alchemy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ب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بائ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خ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ر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ا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ياء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lla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Lascaux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د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0</w:t>
      </w:r>
      <w:r>
        <w:rPr>
          <w:rFonts w:cs="Simplified Arabic"/>
          <w:sz w:val="28"/>
          <w:szCs w:val="28"/>
          <w:rtl w:val="true"/>
          <w:lang w:bidi="ar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rFonts w:cs="Simplified Arabic"/>
          <w:sz w:val="28"/>
          <w:szCs w:val="28"/>
          <w:lang w:bidi="ar"/>
        </w:rPr>
        <w:t>Bisons</w:t>
      </w:r>
      <w:r>
        <w:rPr>
          <w:rFonts w:cs="Simplified Arabic"/>
          <w:sz w:val="28"/>
          <w:szCs w:val="28"/>
          <w:rtl w:val="true"/>
          <w:lang w:bidi="ar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ح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ت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خ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ح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ف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ز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ش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ع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ز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لو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ت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ح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غو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rFonts w:cs="Simplified Arabic"/>
          <w:sz w:val="28"/>
          <w:szCs w:val="28"/>
          <w:rtl w:val="true"/>
          <w:lang w:bidi="ar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د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0</w:t>
      </w:r>
      <w:r>
        <w:rPr>
          <w:rFonts w:cs="Simplified Arabic"/>
          <w:sz w:val="28"/>
          <w:szCs w:val="28"/>
          <w:rtl w:val="true"/>
          <w:lang w:bidi="ar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rFonts w:cs="Simplified Arabic"/>
          <w:sz w:val="28"/>
          <w:szCs w:val="28"/>
          <w:lang w:bidi="ar"/>
        </w:rPr>
        <w:t>Bisons</w:t>
      </w:r>
      <w:r>
        <w:rPr>
          <w:rFonts w:cs="Simplified Arabic"/>
          <w:sz w:val="28"/>
          <w:szCs w:val="28"/>
          <w:rtl w:val="true"/>
          <w:lang w:bidi="ar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ح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ت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خ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ح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ل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ف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ح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ي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ز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ش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ع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ز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جيل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fro-Asia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لوصحراوي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Nilo-Sahar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iger-Con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هي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hois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ي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و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خ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حو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59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ي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صحر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آسيوي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orghu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ح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ش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ي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shitic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ت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وكنج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غ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رك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4" w:name=".D9.84.D8.BA.D8.A7.D8.AA_.D8.A3.D9.88.D8"/>
      <w:bookmarkEnd w:id="14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غات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أورال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Uralic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ن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اع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ngarian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غ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asqu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ك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رنيز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اء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ع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رتفيل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artvel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ر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رج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اخ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يش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ف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ف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ravid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لو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د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ta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نج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urk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ngolic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5" w:name=".D9.84.D8.BA.D8.A7.D8.AA_.D9.87.D9.86.D8"/>
      <w:bookmarkEnd w:id="15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غات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هندوأورب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ndo- european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rmanic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ول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ن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candinavia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دنما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رو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eltic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يل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Wels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el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وتل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mance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ح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لات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للاتف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وف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ك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ول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و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غ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قاز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إي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ndo-Iran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ranian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شتوبأفغان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دية</w:t>
      </w:r>
      <w:r>
        <w:rPr>
          <w:rFonts w:cs="Simplified Arabic"/>
          <w:sz w:val="28"/>
          <w:szCs w:val="28"/>
          <w:rtl w:val="true"/>
          <w:lang w:bidi="ar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ي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ndo-Aryan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جالاد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ريلا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ر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نغ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نه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ر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Languag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ي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ش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ث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فر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ص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ض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ك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kkadian languag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دث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لوم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و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ياني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غ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um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ت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ر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ج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ب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ف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ز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ة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ص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. </w:t>
      </w:r>
      <w:r>
        <w:rPr>
          <w:rFonts w:cs="Simplified Arabic"/>
          <w:sz w:val="28"/>
          <w:szCs w:val="28"/>
          <w:lang w:bidi="ar"/>
        </w:rPr>
        <w:t>Aryan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ف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روغليف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hieroglyphs</w:t>
      </w:r>
      <w:r>
        <w:rPr>
          <w:rFonts w:cs="Simplified Arabic"/>
          <w:sz w:val="28"/>
          <w:szCs w:val="28"/>
          <w:rtl w:val="true"/>
          <w:lang w:bidi="ar"/>
        </w:rPr>
        <w:t xml:space="preserve"> (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“</w:t>
      </w:r>
      <w:r>
        <w:rPr>
          <w:rFonts w:cs="Simplified Arabic"/>
          <w:sz w:val="28"/>
          <w:szCs w:val="28"/>
          <w:lang w:bidi="ar"/>
        </w:rPr>
        <w:t>sacred carving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”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ئ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و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ط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hieratic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ت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ط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ن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demotic</w:t>
      </w:r>
      <w:r>
        <w:rPr>
          <w:rFonts w:cs="Simplified Arabic"/>
          <w:sz w:val="28"/>
          <w:szCs w:val="28"/>
          <w:rtl w:val="true"/>
          <w:lang w:bidi="ar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راطق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ا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طي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ثيوب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ج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غ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وري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غا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ا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ونكيةوالأنوم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لوم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وم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م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وب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ة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غان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ت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rFonts w:cs="Simplified Arabic"/>
          <w:sz w:val="28"/>
          <w:szCs w:val="28"/>
          <w:lang w:bidi="ar"/>
        </w:rPr>
        <w:t>1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ثي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ثي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ي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و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ك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ختلاط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ع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وح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ع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م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حري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ك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ور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بتك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ه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مي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يو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Cs w:val="28"/>
          <w:lang w:bidi="ar"/>
        </w:rPr>
        <w:t>79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rmanic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ول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ن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candinavian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دنما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رو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eltic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يل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Wels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el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وتل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mance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ح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لات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للاتف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وف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ك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ول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و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غ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قاز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إي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ndo-Iran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ranian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شتوبأفغان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دية</w:t>
      </w:r>
      <w:r>
        <w:rPr>
          <w:rFonts w:cs="Simplified Arabic"/>
          <w:sz w:val="28"/>
          <w:szCs w:val="28"/>
          <w:rtl w:val="true"/>
          <w:lang w:bidi="ar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ي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ndo-Aryan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anguag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جالاد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ريلا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ر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نغ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نه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ر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Uralic language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ن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اع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ngarian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غ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====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ك</w:t>
      </w:r>
      <w:r>
        <w:rPr>
          <w:rFonts w:cs="Simplified Arabic"/>
          <w:sz w:val="28"/>
          <w:szCs w:val="28"/>
          <w:rtl w:val="true"/>
          <w:lang w:bidi="ar"/>
        </w:rPr>
        <w:t xml:space="preserve">==== </w:t>
      </w:r>
      <w:r>
        <w:rPr>
          <w:rFonts w:cs="Simplified Arabic"/>
          <w:sz w:val="28"/>
          <w:szCs w:val="28"/>
          <w:lang w:bidi="ar"/>
        </w:rPr>
        <w:t>Basqu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ك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رنيز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اء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ع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رتفيل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artvel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ر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رج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اخ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يش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ف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ف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ravid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لو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د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ta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نج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urk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ngolic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fro-Asia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لوصحراوي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Nilo-Sahar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iger-Con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هي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hois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ي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و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خ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حو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59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ي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صحر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آسيوي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orghu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ح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ش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ي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shitic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ت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وكنج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غ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رك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nc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ز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وا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ahuat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28"/>
          <w:szCs w:val="28"/>
          <w:lang w:bidi="ar"/>
        </w:rPr>
      </w:pPr>
      <w:bookmarkStart w:id="16" w:name=".D9.84.D9.81.D8.A7.D8.A6.D9.81_.D8.A7.D9"/>
      <w:bookmarkEnd w:id="16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فائف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ي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Dead Sea Scrol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ا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رات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ر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7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س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فرالرؤ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28"/>
          <w:szCs w:val="28"/>
          <w:lang w:bidi="ar"/>
        </w:rPr>
      </w:pPr>
      <w:bookmarkStart w:id="17" w:name=".D9.84.D9.8A.D8.A8.D9.8A.D8.A7"/>
      <w:bookmarkEnd w:id="17"/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ليب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L IBY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ي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ا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و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LIB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نب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RNEPTA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ر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شن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سط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طى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جل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د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ح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حاذ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ب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اطى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ز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ستعم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ط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ا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يقي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ائي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طراب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بد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رت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تج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نت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ت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ط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بيا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اد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ز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زد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قتص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ر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وا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د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4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ب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ب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ائي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63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دين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ر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د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خ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اض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ح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هاج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ية</w:t>
      </w:r>
      <w:r>
        <w:rPr>
          <w:rFonts w:cs="Simplified Arabic"/>
          <w:sz w:val="28"/>
          <w:szCs w:val="28"/>
          <w:rtl w:val="true"/>
          <w:lang w:bidi="ar"/>
        </w:rPr>
        <w:t>. 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يسيلا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ؤس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ج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ات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ك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طىء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ئ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كر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هسي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غازي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لوني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س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وم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ميثه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4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يسيلا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و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هسيبريدي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ن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ضطر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زد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صا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د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ابولي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ا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ي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9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يوخ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نت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دي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بح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ن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يودو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9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تا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ن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ر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م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اد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ح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رو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ض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ط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ن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ر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تا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ئ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ف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ض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ضطر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ن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ن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4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ب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تين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زا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ندا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بل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ح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ن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ط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esopotamia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تع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يد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اء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ئ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ر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33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7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ت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م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ط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و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ئ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ري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rrian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ك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11:00Z</dcterms:created>
  <dc:creator>C y r i x</dc:creator>
  <dc:description/>
  <cp:keywords/>
  <dc:language>en-US</dc:language>
  <cp:lastModifiedBy>enany</cp:lastModifiedBy>
  <dcterms:modified xsi:type="dcterms:W3CDTF">2008-05-24T11:04:00Z</dcterms:modified>
  <cp:revision>5</cp:revision>
  <dc:subject/>
  <dc:title/>
</cp:coreProperties>
</file>